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spacing w:lineRule="auto" w:line="360" w:before="0" w:after="120"/>
        <w:rPr>
          <w:b/>
          <w:b/>
          <w:bCs/>
        </w:rPr>
      </w:pPr>
      <w:r>
        <w:rPr>
          <w:b/>
          <w:bCs/>
        </w:rPr>
        <w:t>8</w:t>
      </w:r>
      <w:r>
        <w:rPr>
          <w:rFonts w:eastAsia="Arial CE" w:cs="Arial CE" w:ascii="Arial CE" w:hAnsi="Arial CE"/>
          <w:b/>
          <w:bCs/>
        </w:rPr>
        <w:t>. POSLÁNÍ PODNIKU A HIERARCHIE PODNIKOVÝCH CÍLŮ. PRINCIPY FORMULACE PODNIKOVÝCH CÍLŮ. VLIV ZÁJMOVÝCH SKUPIN NA FORMULACI PODNIKOVÝCH CÍLŮ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lang w:val="cs-CZ"/>
        </w:rPr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>
          <w:b/>
          <w:bCs/>
        </w:rPr>
        <w:t>POSLÁNÍ PODNIKU</w:t>
      </w:r>
      <w:r>
        <w:rPr>
          <w:rFonts w:eastAsia="Arial CE" w:cs="Arial CE" w:ascii="Arial CE" w:hAnsi="Arial CE"/>
        </w:rPr>
        <w:t xml:space="preserve"> = integrální součást tzv. strategického zaměření podniku, které vymezuje účel a smysl, kvůli kterém</w:t>
      </w:r>
      <w:r>
        <w:rPr/>
        <w:t>u podnik existu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 xml:space="preserve">vize a mise podniku, v konkrétnějším vyjádření záměr a cí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/>
      </w:pPr>
      <w:r>
        <w:rPr>
          <w:rFonts w:eastAsia="Arial" w:cs="Arial" w:ascii="Arial" w:hAnsi="Arial"/>
          <w:b/>
          <w:bCs/>
          <w:lang w:val="cs-CZ"/>
        </w:rPr>
        <w:t>VIZE</w:t>
      </w:r>
      <w:r>
        <w:rPr>
          <w:rFonts w:eastAsia="Arial CE" w:cs="Arial CE" w:ascii="Arial CE" w:hAnsi="Arial CE"/>
          <w:lang w:val="cs-CZ"/>
        </w:rPr>
        <w:t xml:space="preserve"> = vyjadřuje to, čím by podnik měl být; zaměřena na budoucnost, představuje aspirace, aniž by blíže specifikovala způsob naplnění těchto aspirací; mentální představy manažerů o budoucnos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/>
      </w:pPr>
      <w:r>
        <w:rPr>
          <w:rFonts w:eastAsia="Arial" w:cs="Arial" w:ascii="Arial" w:hAnsi="Arial"/>
          <w:b/>
          <w:bCs/>
          <w:lang w:val="cs-CZ"/>
        </w:rPr>
        <w:t>MISE /POSLÁNÍ</w:t>
      </w:r>
      <w:r>
        <w:rPr>
          <w:rFonts w:eastAsia="Arial" w:cs="Arial" w:ascii="Arial" w:hAnsi="Arial"/>
          <w:lang w:val="cs-CZ"/>
        </w:rPr>
        <w:t xml:space="preserve"> = zformulovaná a napsaná viz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b/>
          <w:bCs/>
          <w:lang w:val="cs-CZ"/>
        </w:rPr>
        <w:t>ZÁMĚRY</w:t>
      </w:r>
      <w:r>
        <w:rPr>
          <w:rFonts w:eastAsia="Arial CE" w:cs="Arial CE" w:ascii="Arial CE" w:hAnsi="Arial CE"/>
          <w:lang w:val="cs-CZ"/>
        </w:rPr>
        <w:t xml:space="preserve"> = zahrnují finanční i nefinanční zájmy různých zájmových skupin, umožňují a podporují zdůvodněné kompromisy, motivující, dosažitelné, napříč funkcionálními oblastm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/>
      </w:pPr>
      <w:r>
        <w:rPr>
          <w:rFonts w:eastAsia="Arial" w:cs="Arial" w:ascii="Arial" w:hAnsi="Arial"/>
          <w:b/>
          <w:bCs/>
          <w:lang w:val="cs-CZ"/>
        </w:rPr>
        <w:t>CÍLE</w:t>
      </w:r>
      <w:r>
        <w:rPr>
          <w:rFonts w:eastAsia="Arial" w:cs="Arial" w:ascii="Arial" w:hAnsi="Arial"/>
          <w:lang w:val="cs-CZ"/>
        </w:rPr>
        <w:t xml:space="preserve"> = operativním v</w:t>
      </w:r>
      <w:r>
        <w:rPr>
          <w:rFonts w:eastAsia="Arial CE" w:cs="Arial CE" w:ascii="Arial CE" w:hAnsi="Arial CE"/>
          <w:lang w:val="cs-CZ"/>
        </w:rPr>
        <w:t>ymezením záměrů; konkretizují relativně obecně vymezené závěry a přesně definují, čeho musí být dosažen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/>
      </w:pPr>
      <w:r>
        <w:rPr>
          <w:rFonts w:eastAsia="Arial" w:cs="Arial" w:ascii="Arial" w:hAnsi="Arial"/>
          <w:b/>
          <w:bCs/>
          <w:lang w:val="cs-CZ"/>
        </w:rPr>
        <w:t>PLÁNY</w:t>
      </w:r>
      <w:r>
        <w:rPr>
          <w:rFonts w:eastAsia="Arial CE" w:cs="Arial CE" w:ascii="Arial CE" w:hAnsi="Arial CE"/>
          <w:lang w:val="cs-CZ"/>
        </w:rPr>
        <w:t xml:space="preserve"> = konkrétní popis postupů, jak mají být cíle naplněny, včetně způsobů, termínů, osobní zodpovědnosti, alokace zdrojů, atd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Efektivně formulované poslání musí splňovat 4 podmín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tržní orient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realizovateln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motiv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specifik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/>
      </w:pPr>
      <w:r>
        <w:rPr>
          <w:rFonts w:eastAsia="Arial" w:cs="Arial" w:ascii="Arial" w:hAnsi="Arial"/>
          <w:b/>
          <w:bCs/>
          <w:lang w:val="cs-CZ"/>
        </w:rPr>
        <w:t>Poslání podniku</w:t>
      </w:r>
      <w:r>
        <w:rPr>
          <w:rFonts w:eastAsia="Arial CE" w:cs="Arial CE" w:ascii="Arial CE" w:hAnsi="Arial CE"/>
          <w:lang w:val="cs-CZ"/>
        </w:rPr>
        <w:t xml:space="preserve"> – odpověď na následující otáz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zákazní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výrobek nebo služ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tr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technolog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ájem o přežití, růst a profitabili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filosof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sebe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lang w:val="cs-CZ"/>
        </w:rPr>
        <w:t>vztah k v</w:t>
      </w:r>
      <w:r>
        <w:rPr>
          <w:rFonts w:eastAsia="Arial CE" w:cs="Arial CE" w:ascii="Arial CE" w:hAnsi="Arial CE"/>
          <w:lang w:val="cs-CZ"/>
        </w:rPr>
        <w:t>eřej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vztah k zaměstnanců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u w:val="single"/>
          <w:lang w:val="cs-CZ"/>
        </w:rPr>
        <w:t>Hlavní důvod pro formulaci poslání</w:t>
      </w:r>
      <w:r>
        <w:rPr>
          <w:rFonts w:eastAsia="Arial CE" w:cs="Arial CE" w:ascii="Arial CE" w:hAnsi="Arial CE"/>
          <w:lang w:val="cs-CZ"/>
        </w:rPr>
        <w:t xml:space="preserve"> – získat zákazníky, kteří dávají existenci podniku smys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Dobře formulované poslání odráží vnímavý postoj k zákazníkovi a vyjadřuje užitek, který firma zákazníkům nabíz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PODNIKOVÉ CÍ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vyjadřují čeho chce podnik dosáhnout, jak v dlouhodobém tak krátkodobém horizon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jsou v souladu se zaměřením podniku a obvykle jsou aplikovány na specifické oblasti, např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28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rů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28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fina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28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výrobek/služ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28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market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28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opera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28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personalist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28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lang w:val="cs-CZ"/>
        </w:rPr>
        <w:t>společenská zodpovědn</w:t>
      </w:r>
      <w:r>
        <w:rPr>
          <w:rFonts w:eastAsia="Arial" w:cs="Arial" w:ascii="Arial" w:hAnsi="Arial"/>
          <w:lang w:val="cs-CZ"/>
        </w:rPr>
        <w:t>o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/>
      </w:pPr>
      <w:r>
        <w:rPr>
          <w:rFonts w:eastAsia="Arial" w:cs="Arial" w:ascii="Arial" w:hAnsi="Arial"/>
          <w:b/>
          <w:bCs/>
          <w:lang w:val="cs-CZ"/>
        </w:rPr>
        <w:t>Strategické cíle</w:t>
      </w:r>
      <w:r>
        <w:rPr>
          <w:rFonts w:eastAsia="Arial CE" w:cs="Arial CE" w:ascii="Arial CE" w:hAnsi="Arial CE"/>
          <w:lang w:val="cs-CZ"/>
        </w:rPr>
        <w:t xml:space="preserve"> je třeba stanovit ve všech oblastech, na kterých závisí přežití a rozvoj podniku a na všech úrovních řízení. Stanovit je pro dlouhý (co je třeba udělat teď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eastAsia="Arial CE" w:cs="Arial CE" w:ascii="Arial CE" w:hAnsi="Arial CE"/>
          <w:lang w:val="cs-CZ"/>
        </w:rPr>
        <w:t xml:space="preserve">pro docílení stanovených výsledků v budoucnosti) i krátký (pozornost k výsledkům očekávaným v blízké budoucnosti) časový horizon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Jasné vymezení cílově strategické pozice, pomáhá udržet podnik v nastoleném kursu, zakládá podnikové priority a poskytuje měřítko, ke kterému lze vztáhnout i hodnocení rozvoje podnik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/>
      </w:pPr>
      <w:r>
        <w:rPr>
          <w:rFonts w:eastAsia="Arial" w:cs="Arial" w:ascii="Arial" w:hAnsi="Arial"/>
          <w:u w:val="single"/>
          <w:lang w:val="cs-CZ"/>
        </w:rPr>
        <w:t>Požadavky na for</w:t>
      </w:r>
      <w:r>
        <w:rPr>
          <w:rFonts w:eastAsia="Arial CE" w:cs="Arial CE" w:ascii="Arial CE" w:hAnsi="Arial CE"/>
          <w:u w:val="single"/>
          <w:lang w:val="cs-CZ"/>
        </w:rPr>
        <w:t>mulaci cíl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stanovení ve vztahu k jednomu, přesně specifikovanému téma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měl by být vztažen k výsledku a ne k č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měl by být vyjádřen v měřitelných jednotk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obsažen i termín spln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rovokovat k výkonům, měl by být dosažiteln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Naplnění poslání podniku a jeho cílů je do značné míry závislé na tom, jaké předpoklady byly akceptovány ve vztahu k jednotlivcům a zájmových skupinám, které v různých formách poskytují zdroje podniku. Míra uspokojení jejich potřeb a požadavků je měřítkem úspěšnosti podnik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/>
      </w:pPr>
      <w:r>
        <w:rPr>
          <w:rFonts w:eastAsia="Arial" w:cs="Arial" w:ascii="Arial" w:hAnsi="Arial"/>
          <w:b/>
          <w:bCs/>
          <w:lang w:val="cs-CZ"/>
        </w:rPr>
        <w:t>ZÁJMOVÁ SKUPINA</w:t>
      </w:r>
      <w:r>
        <w:rPr>
          <w:rFonts w:eastAsia="Arial CE" w:cs="Arial CE" w:ascii="Arial CE" w:hAnsi="Arial CE"/>
          <w:lang w:val="cs-CZ"/>
        </w:rPr>
        <w:t xml:space="preserve"> = každý,jehož činnost může ovlivnit podnik nebo, kdo je pod vlivem činnosti podni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Analýza vlivu zájmových skupi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" w:hAnsi="Arial" w:eastAsia="Arial" w:cs="Arial"/>
          <w:u w:val="single"/>
          <w:lang w:val="cs-CZ"/>
        </w:rPr>
      </w:pPr>
      <w:r>
        <w:rPr>
          <w:rFonts w:eastAsia="Arial" w:cs="Arial" w:ascii="Arial" w:hAnsi="Arial"/>
          <w:u w:val="single"/>
          <w:lang w:val="cs-CZ"/>
        </w:rPr>
        <w:t>Kontex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kulturní</w:t>
      </w:r>
      <w:r>
        <w:rPr>
          <w:rFonts w:eastAsia="Arial CE" w:cs="Arial CE" w:ascii="Arial CE" w:hAnsi="Arial CE"/>
          <w:lang w:val="cs-CZ"/>
        </w:rPr>
        <w:t xml:space="preserve"> (porozumění hodnotám, které společnost uznává, vymezení vlivu organizovaných skupin; názory, hodnoty a mínění lidí uvnitř podni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28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hodnoty společnosti (vyvíjejí se na pozadí národní kultury a podstatným způsobem ovlivňují způsob motivace pracovníků, styl řízení např. organizační struktur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28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lang w:val="cs-CZ"/>
        </w:rPr>
        <w:t>organizované skupiny (interní vlivy – podnikové paradigma – všechny asp</w:t>
      </w:r>
      <w:r>
        <w:rPr>
          <w:rFonts w:eastAsia="Arial CE" w:cs="Arial CE" w:ascii="Arial CE" w:hAnsi="Arial CE"/>
          <w:lang w:val="cs-CZ"/>
        </w:rPr>
        <w:t>ekty podnikové kultury – hodnoty, názory, předpoklady; historky, rituály a procedury, symboly, organizační struktura, kontrolní systémy, obecně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politický</w:t>
      </w:r>
      <w:r>
        <w:rPr>
          <w:rFonts w:eastAsia="Arial CE" w:cs="Arial CE" w:ascii="Arial CE" w:hAnsi="Arial CE"/>
          <w:lang w:val="cs-CZ"/>
        </w:rPr>
        <w:t xml:space="preserve"> (posouzení toho, jak různá očekávání jednotlivců nebo skupin mohou ovlivnit účel podnik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 xml:space="preserve">etický </w:t>
      </w:r>
      <w:r>
        <w:rPr>
          <w:rFonts w:eastAsia="Arial CE" w:cs="Arial CE" w:ascii="Arial CE" w:hAnsi="Arial CE"/>
          <w:lang w:val="cs-CZ"/>
        </w:rPr>
        <w:t>(vliv podniku na chování jednotlivců a na hodnoty sdílené společností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" w:hAnsi="Arial" w:eastAsia="Arial" w:cs="Arial"/>
          <w:u w:val="single"/>
          <w:lang w:val="cs-CZ"/>
        </w:rPr>
      </w:pPr>
      <w:r>
        <w:rPr>
          <w:rFonts w:eastAsia="Arial" w:cs="Arial" w:ascii="Arial" w:hAnsi="Arial"/>
          <w:u w:val="single"/>
          <w:lang w:val="cs-CZ"/>
        </w:rPr>
        <w:t>metodický postu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aložena na dvou předpoklade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28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současný stav podniku je výsledkem působení sil,které podporují jeho rozvoj, a sil,které rozvoji podniku br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28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lang w:val="cs-CZ"/>
        </w:rPr>
        <w:t>výsledek podnikové strateg</w:t>
      </w:r>
      <w:r>
        <w:rPr>
          <w:rFonts w:eastAsia="Arial CE" w:cs="Arial CE" w:ascii="Arial CE" w:hAnsi="Arial CE"/>
          <w:lang w:val="cs-CZ"/>
        </w:rPr>
        <w:t>ie je závislý na kolektivním působení relevantních zájmových skupin v průběhu realizace strateg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Hodnota podnikové strategie vždy závisí na předpokladech, které jsou přijaty ve vztahu k zájmovým skupinám podniku, a ve vztahu ke krokům, které podniknou v průběhu realizace strateg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spacing w:lineRule="auto" w:line="360"/>
        <w:ind w:hanging="0"/>
        <w:jc w:val="both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lang w:val="cs-CZ"/>
        </w:rPr>
        <w:t>Cíl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identifikovat relevantní zájmové skupiny (identifikace max množství zájmových skupin – např. vlastníci, věřitelé, zaměstnanci, zákazníci, odbory, dodavatelé, konkurenti,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88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identifikovat a otestovat předpoklady o zájmových skupinách (formulace předpokladů, ohodnocení předpokladů z hlediska jejich významu a jistoty, analýza čistého efektu z působení předpokladu podporujících strategii a těch, které ji omezuj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28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ředpoklady podporující strategii (indikují strategické příležitosti a využívají silných stránek podnik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28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ředpoklady omezující strategii (indikují ohrožení, umocňují nepříznivé nebo nebezpečné podmínky ve vnějším prostředí a slabé stránky podniku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40" w:leader="none"/>
      </w:tabs>
      <w:spacing w:lineRule="auto" w:line="360"/>
      <w:jc w:val="both"/>
      <w:outlineLvl w:val="0"/>
    </w:pPr>
    <w:rPr>
      <w:rFonts w:ascii="Arial" w:hAnsi="Arial" w:eastAsia="Arial" w:cs="Arial"/>
      <w:b/>
      <w:bCs/>
      <w:lang w:val="cs-C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2:29:00Z</dcterms:created>
  <dc:creator>user</dc:creator>
  <dc:description/>
  <dc:language>en-US</dc:language>
  <cp:lastModifiedBy>CEN2908</cp:lastModifiedBy>
  <dcterms:modified xsi:type="dcterms:W3CDTF">2002-05-06T10:14:00Z</dcterms:modified>
  <cp:revision>5</cp:revision>
  <dc:subject/>
  <dc:title>6</dc:title>
</cp:coreProperties>
</file>