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15. Provozně hospodářské možnosti zemědělského podniku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nalýza a hodnocení výrobního profilu, ekonomické prostředí, vnitřní a vnější podmínky, výrobní faktory; metodika a tvorba podnikatelského projektu v zemědělském podniku; stanovení výrobního programu, volba rozsahu a vazeb mezi výrobními odvětví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Analýza a hodnocení výrobního profilu, ekonomické prostředí, vnitřní a vnější podmínky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Výrobní profil </w:t>
      </w:r>
      <w:r>
        <w:rPr>
          <w:rFonts w:cs="Arial" w:ascii="Arial" w:hAnsi="Arial"/>
        </w:rPr>
        <w:t>je dán strukturou výrobních prostředků. Do výrobního profilu zemědělské výrobní jednotky hospodařící na půdě je nutné zahrnout kromě pracovních prostředků i základní výrobní prostředek v zemědělství – půdu. Rovněž je třeba započítat výrobní činitele, jež se na výrobních procesech podílejí. Půda a přírodní činitelé jsou v zem. výr. procesech rozhodující pro určování výrobního programu zem. podniku, tedy toho co lze v daném podniku vyrábět. Jejich nerespektování vede ke snížení výnosů, zvýšení nákladů na jejich výrobu se všemi negativními dopady na výsledek hospodaření a na životní prostředí. Nerespektování této zásady vede ke ztrátě konkurenceschopnosti podni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nalýza a hodnocení výrobního profil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stavení podniku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nejistota, není dokončena transformace, není trh s půdou, špatná úvěrová politika vlád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oviště – mohu pěstovat pouze komodity vhodné pro daný region, s ohledem na strukturu výroby a rozsah odvětv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aktory pro hodnoc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valita území podle PES, BP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storové fakto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ožnost využití techniky a technolog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čet a kvalita pracovních si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pořádání výro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území, komunik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ýrobní faktory</w:t>
      </w:r>
      <w:r>
        <w:rPr>
          <w:rFonts w:cs="Arial" w:ascii="Arial" w:hAnsi="Arial"/>
        </w:rPr>
        <w:t>: půda, práce, kapitá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terní a interní podmín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ritická situace v oblasti směnitelnosti koru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dostatek kontaktu s potenciálními zákazní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álo prostředků na invest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dostatek zdrojů pro podnik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jistota, váhavost, zásobovací potíž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la, daně, státní politi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nterní prostřed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nikatelský subsysté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bchodní a zásobovací subsysté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finanční subsysté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ekonomické struktu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ýrobní program</w:t>
      </w:r>
      <w:r>
        <w:rPr>
          <w:rFonts w:cs="Arial" w:ascii="Arial" w:hAnsi="Arial"/>
        </w:rPr>
        <w:t xml:space="preserve"> je dán skladbou druhů výrob ve výrobní jednot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lba a rozsah závisí na: zda uvažujeme o tržní produkci nebo výrobní sféře – zjistit, která výroba je lepší a tu poté uplatnit. Výroba má odpovídat specializaci příslušné výrobní jednotky, realizace na trhu nebo zajištění krmivové základny. Součástí výrobního programu může být i nezemědělská výroba pro lepší využití pracovních si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dvětvím</w:t>
      </w:r>
      <w:r>
        <w:rPr>
          <w:rFonts w:cs="Arial" w:ascii="Arial" w:hAnsi="Arial"/>
        </w:rPr>
        <w:t xml:space="preserve"> rozumíme úsek zem. výroby, který se na základě odlišného způsobu výroby, odlišných výr. prostředků a odlišného spotřebního charakteru odděluje od jiných úseků výroby. Odvětví rozlišujeme hlavní, vedlejší a pomoc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Vztahy mezi odvětví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usí být zajištěna návaznost RV a ŽV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produkty RV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krmivo pro ŽV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produkty ŽV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hnojivo pro R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etodika a tvorba podnikového projek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stanovení podnikatelského projektu musíme jasně ukázat, že naše osobní cíle jsou v souladu se strategií, kterou jsme zvolili pro co nejlepší využití produktu. Soulad je hlavní klíč k úspěchu a pečlivé plánování nám umožní dosáhnout cí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řeba podnikatelského plánu vzniká tehdy, pokud chceme získat peníze – žádost o poskytnutí fin. prostředků (musí být srozumitelný, stručný, pravdivý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ávrh podnikatelského plá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tručné prohlášení o cílech podnik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dhad trhu, na který chceme vstoupi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dbornost, zkušenosti a peníze, které do podniku vkládáme</w:t>
      </w:r>
    </w:p>
    <w:p>
      <w:pPr>
        <w:pStyle w:val="Normal"/>
        <w:jc w:val="both"/>
        <w:rPr/>
      </w:pPr>
      <w:r>
        <w:rPr>
          <w:rFonts w:cs="Arial" w:ascii="Arial" w:hAnsi="Arial"/>
        </w:rPr>
        <w:t>- zvláštní výhody, které náš výrobek/ služby přinesou zákazníků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působ založení podni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louhodobý výhl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aše finanční cí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jaké množství peněz žádáme a jak budou použ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řívější výsledky podnik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tanovení výrobního programu, volba rozsahu a vazeb mezi výrobními odvětví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robní program je dán skladbou jednotlivých druhů výrob ve výrobní jednotc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hlavní výroba</w:t>
      </w:r>
      <w:r>
        <w:rPr>
          <w:rFonts w:cs="Arial" w:ascii="Arial" w:hAnsi="Arial"/>
        </w:rPr>
        <w:t xml:space="preserve"> – odpovídá těm odvětvím výroby, které mají klíčové postavení z hlediska podílu na tržní produk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vedlejší výroba</w:t>
      </w:r>
      <w:r>
        <w:rPr>
          <w:rFonts w:cs="Arial" w:ascii="Arial" w:hAnsi="Arial"/>
        </w:rPr>
        <w:t xml:space="preserve"> – umožňuje lepší využití půdy, sestavení osevního postupu s respektováním agrotechnických zásad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doplňková výroba</w:t>
      </w:r>
      <w:r>
        <w:rPr>
          <w:rFonts w:cs="Arial" w:ascii="Arial" w:hAnsi="Arial"/>
        </w:rPr>
        <w:t xml:space="preserve"> – jejím účelem je lepší využívání výrobních zařízení výr. jednotky nebo zužitkování odpadních surov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přidružená výroba</w:t>
      </w:r>
      <w:r>
        <w:rPr>
          <w:rFonts w:cs="Arial" w:ascii="Arial" w:hAnsi="Arial"/>
        </w:rPr>
        <w:t xml:space="preserve"> – výroba nezemědělská – umožňuje lepší využití pracovních sil při sezónním charakteru hlavní výrob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8:53:00Z</dcterms:created>
  <dc:creator>KH</dc:creator>
  <dc:description/>
  <dc:language>en-US</dc:language>
  <cp:lastModifiedBy>ROBINCO</cp:lastModifiedBy>
  <dcterms:modified xsi:type="dcterms:W3CDTF">2002-05-23T18:53:00Z</dcterms:modified>
  <cp:revision>3</cp:revision>
  <dc:subject/>
  <dc:title>Provozně hospodářské možnosti zemědělského podniku</dc:title>
</cp:coreProperties>
</file>