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3. SOUČASNÉ TRENDY V PODNIKOVÉM ŘÍZENÍ A JEJICH VLIV NA STRATEGICKÉ ROZHODOVÁNÍ. INTERNACIONALIZACE, GLOBALIZACE. DIVERZIFIKACE, REENGINEERING, BENCHMARKING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Heading1"/>
        <w:spacing w:lineRule="auto" w:line="360"/>
        <w:rPr/>
      </w:pPr>
      <w:r>
        <w:rPr/>
        <w:t>GLOBALIZACE</w:t>
      </w:r>
    </w:p>
    <w:p>
      <w:pPr>
        <w:pStyle w:val="Heading2"/>
        <w:rPr/>
      </w:pPr>
      <w:r>
        <w:rPr/>
        <w:t>Trendy podporující globaliz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tabilní popu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celosvětové spoj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mezinárodní kul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univerzální standard svob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transcendentní hodnot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roblémy glob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chod k uniformnímu globálnímu pořádku potřebuje systém, který by svět integro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individualisticky založený kapitalistický systém koliduje s ekonomickým systémem založeným na spolu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onflikt mezi ekon. růstem a ochranou 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ejsou založeny ani promyšleny systémy řízení komplexního „nového“ svě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oste ekon. disparita mezi rozvinutými zeměmi na severu a méně rozvinutými zeměmi na jih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INTERNACIONALIZAC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Aspekty internacio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hybuje-li se podnik výhradně na známém domácím trhu, zaměřuje svou pozornost zejména na faktory konkurence a na technologické faktory, které jsou rozhodující pro jeho úspěch na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lang w:val="cs-CZ"/>
        </w:rPr>
        <w:t xml:space="preserve">rozhodne-li se diversifikovat do zahraničí, musí být management připraven na </w:t>
      </w:r>
      <w:r>
        <w:rPr>
          <w:rFonts w:eastAsia="Arial CE" w:cs="Arial CE" w:ascii="Arial CE" w:hAnsi="Arial CE"/>
          <w:b/>
          <w:bCs/>
          <w:i/>
          <w:iCs/>
          <w:lang w:val="cs-CZ"/>
        </w:rPr>
        <w:t>nové konkurenty a odlišné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další faktory, které mohou podnik ovlivňov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ekonomické</w:t>
      </w:r>
      <w:r>
        <w:rPr>
          <w:rFonts w:eastAsia="Arial CE" w:cs="Arial CE" w:ascii="Arial CE" w:hAnsi="Arial CE"/>
          <w:lang w:val="cs-CZ"/>
        </w:rPr>
        <w:t xml:space="preserve"> (prostředí zahraničního trhu se může od domácího lišit úrovní ekon. rozvoje, velikostí trhu pro výrobky/služby podniku, stupněm nasycenosti trhu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kulturní</w:t>
      </w:r>
      <w:r>
        <w:rPr>
          <w:rFonts w:eastAsia="Arial CE" w:cs="Arial CE" w:ascii="Arial CE" w:hAnsi="Arial CE"/>
          <w:lang w:val="cs-CZ"/>
        </w:rPr>
        <w:t xml:space="preserve"> (přístup k podnikání, regulace, překážky nebo podpory vůči podnikatelským aktivitá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ubjekt, který se rozhodne podnikat v zahraničí, musí vyhledat a zpracovat mnohem více info, než je nutné na domácím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evyslovitelné/nekvantifikovatelné info = implicitní inf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trategické důsledky odlišnos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stup na zahraniční trh je náročnější z hlediska peněz i času než srovnatelná diversifikace do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ozdíly mezi komerčními faktory a faktory vnějšího prostředí ovlivňujícími úspě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ýrobkové řady a marketingové strategie, které se osvědčily na domácím trhu, mohou být méně úspěšné nebo dokonce neúspěšné na cizích trz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akmile se stane podnik nadnárodním, je nemožné delegovat všeobecně strategické pravomoci/odpovědnost jedné organizační jednotce nebo dokonce osob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utné brát v úvahu vysoké N na získávání strategických inf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internacionalizace vyžaduje odlišnou kvalifikaci podnikového management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cíle internacionalizace</w:t>
      </w:r>
      <w:r>
        <w:rPr>
          <w:rFonts w:eastAsia="Arial CE" w:cs="Arial CE" w:ascii="Arial CE" w:hAnsi="Arial CE"/>
          <w:lang w:val="cs-CZ"/>
        </w:rPr>
        <w:t xml:space="preserve"> – je velmi důležité jasně definovat cíle a zajistit, aby kriteria dle nichž se vyhledávají a h</w:t>
      </w:r>
      <w:r>
        <w:rPr>
          <w:rFonts w:eastAsia="Arial" w:cs="Arial" w:ascii="Arial" w:hAnsi="Arial"/>
          <w:lang w:val="cs-CZ"/>
        </w:rPr>
        <w:t>odnotí strategické alternativy internacio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nejčastějšími cíli diversifikace na zahraniční tr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růst v objemu výroby</w:t>
      </w:r>
      <w:r>
        <w:rPr>
          <w:rFonts w:eastAsia="Arial" w:cs="Arial" w:ascii="Arial" w:hAnsi="Arial"/>
          <w:lang w:val="cs-CZ"/>
        </w:rPr>
        <w:t xml:space="preserve"> (velikos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rvalý růst a překonávání stagnace hrozící ze saturace dosavadních trh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většení objemu výroby a velikosti podniku vstupem na trhy s obdobnými růstovými vyhlíd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i/>
          <w:i/>
          <w:iCs/>
          <w:lang w:val="cs-CZ"/>
        </w:rPr>
      </w:pPr>
      <w:r>
        <w:rPr>
          <w:rFonts w:eastAsia="Arial" w:cs="Arial" w:ascii="Arial" w:hAnsi="Arial"/>
          <w:i/>
          <w:iCs/>
          <w:lang w:val="cs-CZ"/>
        </w:rPr>
        <w:t>zlepšení ziskov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podpora dlouhodobé ziskovosti vstupem na vznikající trh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pora krátkodobé ziskovosti vstupem na trhy už zisk přinášejí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pora/udržování krátkodobé ziskovosti vstupem na zahraniční trhy, které nabízejí synergický efekt, příp. úspory z rozsahu ve vztahu k domácímu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i/>
          <w:i/>
          <w:iCs/>
          <w:lang w:val="cs-CZ"/>
        </w:rPr>
      </w:pPr>
      <w:r>
        <w:rPr>
          <w:rFonts w:eastAsia="Arial" w:cs="Arial" w:ascii="Arial" w:hAnsi="Arial"/>
          <w:i/>
          <w:iCs/>
          <w:lang w:val="cs-CZ"/>
        </w:rPr>
        <w:t>vyváženost podnikového portfol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ajistit trvalou ziskovost/růst krátkodobě i dlouhodobě zaplňováním mezer v podnikovém portfol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lang w:val="cs-CZ"/>
        </w:rPr>
        <w:t>zajistit pevnou pozici podniku v budoucnosti</w:t>
      </w:r>
      <w:r>
        <w:rPr>
          <w:rFonts w:eastAsia="Arial CE" w:cs="Arial CE" w:ascii="Arial CE" w:hAnsi="Arial CE"/>
          <w:lang w:val="cs-CZ"/>
        </w:rPr>
        <w:t xml:space="preserve"> z hlediska vlivu technologických, ekon., společensko-politických změn, převratů a poruch výv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e nutné při rozhodování mezi diversifikací na domácím trhu a internacionalizací porovnat příležitosti, které každý ze způsobu nabízí a jeho výhody a nevýh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3 kritéria pro internacionaliza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rodloužení poptávkového cyklu po podnikových výrob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rodloužení životnosti firemní technolo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kvizice zdro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 xml:space="preserve">krok k multinacionálnímu stádiu vyžaduje </w:t>
      </w:r>
      <w:r>
        <w:rPr>
          <w:rFonts w:eastAsia="Arial CE" w:cs="Arial CE" w:ascii="Arial CE" w:hAnsi="Arial CE"/>
          <w:u w:val="single"/>
          <w:lang w:val="cs-CZ"/>
        </w:rPr>
        <w:t>přijetí nové podstatné strategické odpovědnosti vedením podniku; rozšíření podnikových perspektiv a nastolení nových vztahů mezi jednotlivými částmi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prvním krokem</w:t>
      </w:r>
      <w:r>
        <w:rPr>
          <w:rFonts w:eastAsia="Arial CE" w:cs="Arial CE" w:ascii="Arial CE" w:hAnsi="Arial CE"/>
          <w:lang w:val="cs-CZ"/>
        </w:rPr>
        <w:t xml:space="preserve"> je globální optimalizace výrobkových řad, výrobních a distribučních syst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druhým krokem</w:t>
      </w:r>
      <w:r>
        <w:rPr>
          <w:rFonts w:eastAsia="Arial" w:cs="Arial" w:ascii="Arial" w:hAnsi="Arial"/>
          <w:lang w:val="cs-CZ"/>
        </w:rPr>
        <w:t xml:space="preserve"> – optimalizace podnikového portfolia z globální perspekti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měna statutu z internacionálního na multinacionální vyžaduje zásadní organizační změ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měny od etnocentrického (domácí kultura dominuje i v kultuře podnikové) zaměření k polycentrickému (musí dojít k rozlišení mezi domácí a zahraniční kulturou a jejími příslušníky); podnik je nucen vychovat a připravit multinacionální manažery a do podniku zavést multinacionální podnikovou kultur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chod k maticové organizační strukt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tupeň internacionalizace – 3 kro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rčení cílů internacionalizace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lang w:val="cs-CZ"/>
        </w:rPr>
        <w:t xml:space="preserve">určení </w:t>
      </w:r>
      <w:r>
        <w:rPr>
          <w:rFonts w:eastAsia="Arial" w:cs="Arial" w:ascii="Arial" w:hAnsi="Arial"/>
          <w:lang w:val="cs-CZ"/>
        </w:rPr>
        <w:t>strategických kri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alezení stupně internacio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problé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ak vytvořit soulad mezi globálními úsporami z rozsahu a citlivostí lokálního trhu, která vyžaduje, aby výrobky i strategie byly šity na míru místním podmín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jak delegovat pravomoc a odp</w:t>
      </w:r>
      <w:r>
        <w:rPr>
          <w:rFonts w:eastAsia="Arial CE" w:cs="Arial CE" w:ascii="Arial CE" w:hAnsi="Arial CE"/>
          <w:lang w:val="cs-CZ"/>
        </w:rPr>
        <w:t>ovědnost, když jak podnikové jednotky, tak regionální manažeři jsou v konfliktu ve vztahu k celopodnikové strate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líčovým problémem přechodu k multinacionálnímu stadiu je vztah mezi globálními strategiemi, které využívaj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ynergického ef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 xml:space="preserve">vlastního </w:t>
      </w:r>
      <w:r>
        <w:rPr>
          <w:rFonts w:eastAsia="Arial CE" w:cs="Arial CE" w:ascii="Arial CE" w:hAnsi="Arial CE"/>
          <w:lang w:val="cs-CZ"/>
        </w:rPr>
        <w:t>oddělení výzkumu a výv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úspor z rozsahu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  strategiemi šitými na míru lokálním trh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strateg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globální standardní</w:t>
      </w:r>
      <w:r>
        <w:rPr>
          <w:rFonts w:eastAsia="Arial CE" w:cs="Arial CE" w:ascii="Arial CE" w:hAnsi="Arial CE"/>
          <w:lang w:val="cs-CZ"/>
        </w:rPr>
        <w:t xml:space="preserve"> (uplatňované beze změny na všech trzích; vhodné v odvětvích nediferencovaných výrobků – těžba surovin, chemický průmysl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lokální kosmetické</w:t>
      </w:r>
      <w:r>
        <w:rPr>
          <w:rFonts w:eastAsia="Arial" w:cs="Arial" w:ascii="Arial" w:hAnsi="Arial"/>
          <w:lang w:val="cs-CZ"/>
        </w:rPr>
        <w:t xml:space="preserve"> (modifikují standardní výrobek a marketingovou strategii dle podmínek místního trhu cestou odlišného balení, reklamy, podpory prodeje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specifické strategie pro velké trhy, standardní pro malé</w:t>
      </w:r>
      <w:r>
        <w:rPr>
          <w:rFonts w:eastAsia="Arial CE" w:cs="Arial CE" w:ascii="Arial CE" w:hAnsi="Arial CE"/>
          <w:lang w:val="cs-CZ"/>
        </w:rPr>
        <w:t xml:space="preserve"> (smíšená strategie – spotřební zboží; velikost trhu v určité zemi dosáhne úrovně umožňující lokální amortizaci nákladů na výrobek/na rozvoj trhu; vnucován podnikům v zemích, kde místní vlády trvají na tom, aby cizí podnik uskutečnil zřetelný a integrovaný vstup do hostitelské zem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modulární strategie</w:t>
      </w:r>
      <w:r>
        <w:rPr>
          <w:rFonts w:eastAsia="Arial" w:cs="Arial" w:ascii="Arial" w:hAnsi="Arial"/>
          <w:lang w:val="cs-CZ"/>
        </w:rPr>
        <w:t xml:space="preserve"> (podnik vyt</w:t>
      </w:r>
      <w:r>
        <w:rPr>
          <w:rFonts w:eastAsia="Arial CE" w:cs="Arial CE" w:ascii="Arial CE" w:hAnsi="Arial CE"/>
          <w:lang w:val="cs-CZ"/>
        </w:rPr>
        <w:t>váří svou strategii na principu stavebních bloků jsou vzájemně zaměnitelné v reakci na místní specifické podmínky; vysoké nároky na implementa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specifická strategie</w:t>
      </w:r>
      <w:r>
        <w:rPr>
          <w:rFonts w:eastAsia="Arial CE" w:cs="Arial CE" w:ascii="Arial CE" w:hAnsi="Arial CE"/>
          <w:lang w:val="cs-CZ"/>
        </w:rPr>
        <w:t xml:space="preserve"> (pro každý trh, podnik se nesnaží sjednotit divize operující v různých zemíc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u w:val="single"/>
          <w:lang w:val="cs-CZ"/>
        </w:rPr>
        <w:t>další fakt</w:t>
      </w:r>
      <w:r>
        <w:rPr>
          <w:rFonts w:eastAsia="Arial CE" w:cs="Arial CE" w:ascii="Arial CE" w:hAnsi="Arial CE"/>
          <w:u w:val="single"/>
          <w:lang w:val="cs-CZ"/>
        </w:rPr>
        <w:t>ory, které povedou podnik k tvorbě specifických strategi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ůznorodost marketingových strategií na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časté změny strateg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ilný tlak ze strany zákazníků a diskriminace výrob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dnik musí vyvinout specifické strategie na trzích, které jsou na vysoké úrovni jak z hlediska technologií, tak konkur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třetím strategickým problémem</w:t>
      </w:r>
      <w:r>
        <w:rPr>
          <w:rFonts w:eastAsia="Arial CE" w:cs="Arial CE" w:ascii="Arial CE" w:hAnsi="Arial CE"/>
          <w:lang w:val="cs-CZ"/>
        </w:rPr>
        <w:t xml:space="preserve"> (rozvoj trhu a výrobků) – </w:t>
      </w:r>
      <w:r>
        <w:rPr>
          <w:rFonts w:eastAsia="Arial CE" w:cs="Arial CE" w:ascii="Arial CE" w:hAnsi="Arial CE"/>
          <w:i/>
          <w:iCs/>
          <w:lang w:val="cs-CZ"/>
        </w:rPr>
        <w:t>umístění výrobních kapacit</w:t>
      </w:r>
      <w:r>
        <w:rPr>
          <w:rFonts w:eastAsia="Arial" w:cs="Arial" w:ascii="Arial" w:hAnsi="Arial"/>
          <w:lang w:val="cs-CZ"/>
        </w:rPr>
        <w:t xml:space="preserve"> – hlavní alternativ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lokální výr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globální síť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centralizovaná výr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výběr strategie</w:t>
      </w:r>
      <w:r>
        <w:rPr>
          <w:rFonts w:eastAsia="Arial CE" w:cs="Arial CE" w:ascii="Arial CE" w:hAnsi="Arial CE"/>
          <w:lang w:val="cs-CZ"/>
        </w:rPr>
        <w:t xml:space="preserve"> – preferovaná by měla být ta, která nabízí nejlepší návratnost investic v průběhu životnosti výrobku – ve skutečnosti je obtížné relevantní proměnné kvantifikovat; vztah mezi nimi je nejasný, nejistotu a riziko je  těžké odhadn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dílení pravomoci a odpověd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exportující podniky (standar</w:t>
      </w:r>
      <w:r>
        <w:rPr>
          <w:rFonts w:eastAsia="Arial CE" w:cs="Arial CE" w:ascii="Arial CE" w:hAnsi="Arial CE"/>
          <w:lang w:val="cs-CZ"/>
        </w:rPr>
        <w:t>dní, doma vyvinuté výrobky na různých trzích, pro něž nevytvářejí odlišné marketingové strateg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nternacionální podniky (lokální manažer buď formuluje vlastní marketingovou strategii pro podnikem určený výrobkový směr nebo je na něj delegována dodatečně pravomoc určit vhodný výrobkový mix sá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kud podnik vstupuje na trhy v zemích, které se podstatně liší od vlastní země, je vhodně využít ze dvou vzájemně se doplňujících důvodů přístupu progresivního závaz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 může získávat zkušenosti „děláním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pro</w:t>
      </w:r>
      <w:r>
        <w:rPr>
          <w:rFonts w:eastAsia="Arial CE" w:cs="Arial CE" w:ascii="Arial CE" w:hAnsi="Arial CE"/>
          <w:lang w:val="cs-CZ"/>
        </w:rPr>
        <w:t>gresivní závazek umožňuje podniku kontrolovat riziko kontrolováním expozitur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spacing w:lineRule="auto" w:line="360"/>
        <w:rPr/>
      </w:pPr>
      <w:r>
        <w:rPr/>
        <w:t>TOTAL QUALITY MANAG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 xml:space="preserve">zakladatel </w:t>
      </w:r>
      <w:r>
        <w:rPr>
          <w:rFonts w:eastAsia="Arial" w:cs="Arial" w:ascii="Arial" w:hAnsi="Arial"/>
          <w:b/>
          <w:bCs/>
          <w:lang w:val="cs-CZ"/>
        </w:rPr>
        <w:t>W.E.DEMING</w:t>
      </w:r>
      <w:r>
        <w:rPr>
          <w:rFonts w:eastAsia="Arial CE" w:cs="Arial CE" w:ascii="Arial CE" w:hAnsi="Arial CE"/>
          <w:lang w:val="cs-CZ"/>
        </w:rPr>
        <w:t xml:space="preserve"> – doporučil, aby se organizace ve snaze trvale zvyšovat kvalitu řídily 14 pravidly: </w:t>
      </w:r>
      <w:r>
        <w:rPr>
          <w:rFonts w:eastAsia="Arial" w:cs="Arial" w:ascii="Arial" w:hAnsi="Arial"/>
          <w:b/>
          <w:bCs/>
          <w:lang w:val="cs-CZ"/>
        </w:rPr>
        <w:t>Plánuj</w:t>
      </w:r>
      <w:r>
        <w:rPr>
          <w:rFonts w:eastAsia="Arial CE" w:cs="Arial CE" w:ascii="Arial CE" w:hAnsi="Arial CE"/>
          <w:lang w:val="cs-CZ"/>
        </w:rPr>
        <w:t xml:space="preserve"> (vypracuj strukturovaný postup pro řešení problémů) </w:t>
      </w:r>
      <w:r>
        <w:rPr>
          <w:rFonts w:eastAsia="Arial CE" w:cs="Arial CE" w:ascii="Arial CE" w:hAnsi="Arial CE"/>
          <w:b/>
          <w:bCs/>
          <w:lang w:val="cs-CZ"/>
        </w:rPr>
        <w:t xml:space="preserve">Dělej </w:t>
      </w:r>
      <w:r>
        <w:rPr>
          <w:rFonts w:eastAsia="Arial" w:cs="Arial" w:ascii="Arial" w:hAnsi="Arial"/>
          <w:lang w:val="cs-CZ"/>
        </w:rPr>
        <w:t xml:space="preserve">(realizuj naplánovaný postup) </w:t>
      </w:r>
      <w:r>
        <w:rPr>
          <w:rFonts w:eastAsia="Arial CE" w:cs="Arial CE" w:ascii="Arial CE" w:hAnsi="Arial CE"/>
          <w:b/>
          <w:bCs/>
          <w:lang w:val="cs-CZ"/>
        </w:rPr>
        <w:t xml:space="preserve">Ověř </w:t>
      </w:r>
      <w:r>
        <w:rPr>
          <w:rFonts w:eastAsia="Arial CE" w:cs="Arial CE" w:ascii="Arial CE" w:hAnsi="Arial CE"/>
          <w:lang w:val="cs-CZ"/>
        </w:rPr>
        <w:t xml:space="preserve">(vyhodnoť jestli výsledky odpovídají očekáváním) </w:t>
      </w:r>
      <w:r>
        <w:rPr>
          <w:rFonts w:eastAsia="Arial" w:cs="Arial" w:ascii="Arial" w:hAnsi="Arial"/>
          <w:b/>
          <w:bCs/>
          <w:lang w:val="cs-CZ"/>
        </w:rPr>
        <w:t xml:space="preserve">Jednej </w:t>
      </w:r>
      <w:r>
        <w:rPr>
          <w:rFonts w:eastAsia="Arial" w:cs="Arial" w:ascii="Arial" w:hAnsi="Arial"/>
          <w:lang w:val="cs-CZ"/>
        </w:rPr>
        <w:t>(naprav nežádoucí výsledky opakováním cyklu) – opakováním tohoto cyklu udržuje organizaci v procesu trvalého zvyšování kvali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podnikatelská filos</w:t>
      </w:r>
      <w:r>
        <w:rPr>
          <w:rFonts w:eastAsia="Arial CE" w:cs="Arial CE" w:ascii="Arial CE" w:hAnsi="Arial CE"/>
          <w:lang w:val="cs-CZ"/>
        </w:rPr>
        <w:t>ofie, která se vyznačuje absolutní oddaností zákazníkovi, nebo pomocí popisu výsledků, kterých se podnik snaží dosáhnou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kvalita</w:t>
      </w:r>
      <w:r>
        <w:rPr>
          <w:rFonts w:eastAsia="Arial CE" w:cs="Arial CE" w:ascii="Arial CE" w:hAnsi="Arial CE"/>
          <w:lang w:val="cs-CZ"/>
        </w:rPr>
        <w:t xml:space="preserve"> = uspokojování požadavků zákazníka, způsobilost k použití (kvalita designu, soulad se specifikací kvality, dostupnost, bezpečnost, konečné užit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ivňuje formulaci i implementaci podnikové strateg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ormulaci obohacuje 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hled zákazní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hled konkurent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hled dodavate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e fázi implementace se uplatňuje při aktivizaci potenciálu zaměstnanců, jejich zkušeností a náz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vyžadu</w:t>
      </w:r>
      <w:r>
        <w:rPr>
          <w:rFonts w:eastAsia="Arial CE" w:cs="Arial CE" w:ascii="Arial CE" w:hAnsi="Arial CE"/>
          <w:lang w:val="cs-CZ"/>
        </w:rPr>
        <w:t>je vysokou míru závazku u všech zaměstnanců podniku, měl by být zpracován v programech a postupech podporujících zavedení strategie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K úspěchu firmy na trhu vede kombinace takových priorit vedení firem jako jsou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snaha o proniknutí za hranice národního trhu</w:t>
      </w:r>
      <w:r>
        <w:rPr>
          <w:rFonts w:eastAsia="Arial CE" w:cs="Arial CE" w:ascii="Arial CE" w:hAnsi="Arial CE"/>
          <w:lang w:val="cs-CZ"/>
        </w:rPr>
        <w:t xml:space="preserve"> (je třeba dosáhnout pružné a rychlé reakce na potřeby trhu, odlišit se od konkurence kvalitou svých výrobků a služeb a dosahovat produktivity lepší než konkurenc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nová organizační struktura</w:t>
      </w:r>
      <w:r>
        <w:rPr>
          <w:rFonts w:eastAsia="Arial" w:cs="Arial" w:ascii="Arial" w:hAnsi="Arial"/>
          <w:lang w:val="cs-CZ"/>
        </w:rPr>
        <w:t xml:space="preserve"> (RE-ENGINEERING)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nová role vedení firmy</w:t>
      </w:r>
      <w:r>
        <w:rPr>
          <w:rFonts w:eastAsia="Arial" w:cs="Arial" w:ascii="Arial" w:hAnsi="Arial"/>
          <w:lang w:val="cs-CZ"/>
        </w:rPr>
        <w:t xml:space="preserve"> (vize firmy, schopnost</w:t>
      </w:r>
      <w:r>
        <w:rPr>
          <w:rFonts w:eastAsia="Arial CE" w:cs="Arial CE" w:ascii="Arial CE" w:hAnsi="Arial CE"/>
          <w:lang w:val="cs-CZ"/>
        </w:rPr>
        <w:t xml:space="preserve"> vést ve smyslu ovlivnění příkladem, delegování pravomoci, podpora podřízených vybavených pravomocemi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</w:rPr>
        <w:t>Organizace budoucnosti</w:t>
      </w:r>
      <w:r>
        <w:rPr/>
        <w:t xml:space="preserve"> bude charakterizová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ůměrný podnik se bude zmenšovat a zaměstnávat méně lid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radiční hierarchické uspořádání bude nahrazeno různými organizačními formami, z nichž nejčastější bude vytváření sítí spojujících specialisty různého zamě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echnici nahradí dělní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ertikální dělba práce bude nahrazena horizontálním pohledem na řízení podni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lang w:val="cs-CZ"/>
        </w:rPr>
        <w:t>podnikatelské paradigma se změní od výro</w:t>
      </w:r>
      <w:r>
        <w:rPr>
          <w:rFonts w:eastAsia="Arial" w:cs="Arial" w:ascii="Arial" w:hAnsi="Arial"/>
          <w:lang w:val="cs-CZ"/>
        </w:rPr>
        <w:t>by produktu k poskytování služb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áce samotná změní svůj obsah a bude zahrnovat trvalé učení, utřídění myšlení a bude postupně eliminovat zaměstnanecké postoje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lang w:val="cs-CZ"/>
        </w:rPr>
        <w:t>Aby se podnik dos</w:t>
      </w:r>
      <w:r>
        <w:rPr>
          <w:rFonts w:eastAsia="Arial CE" w:cs="Arial CE" w:ascii="Arial CE" w:hAnsi="Arial CE"/>
          <w:lang w:val="cs-CZ"/>
        </w:rPr>
        <w:t>tal mezi špičkové z</w:t>
      </w:r>
      <w:r>
        <w:rPr>
          <w:rFonts w:eastAsia="Arial" w:cs="Arial" w:ascii="Arial" w:hAnsi="Arial"/>
          <w:lang w:val="cs-CZ"/>
        </w:rPr>
        <w:t> hlediska konkurenceschopnosti, musí získat nové znalosti, dovednosti a odbornosti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lang w:val="cs-CZ"/>
        </w:rPr>
        <w:t>10 principů, které mohou vést k</w:t>
      </w:r>
      <w:r>
        <w:rPr>
          <w:rFonts w:eastAsia="Arial" w:cs="Arial" w:ascii="Arial" w:hAnsi="Arial"/>
          <w:lang w:val="cs-CZ"/>
        </w:rPr>
        <w:t> </w:t>
      </w:r>
      <w:r>
        <w:rPr>
          <w:rFonts w:eastAsia="Arial CE" w:cs="Arial CE" w:ascii="Arial CE" w:hAnsi="Arial CE"/>
          <w:lang w:val="cs-CZ"/>
        </w:rPr>
        <w:t>úspěchu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lang w:val="cs-CZ"/>
        </w:rPr>
        <w:t>vytváření mimoř</w:t>
      </w:r>
      <w:r>
        <w:rPr>
          <w:rFonts w:eastAsia="Arial" w:cs="Arial" w:ascii="Arial" w:hAnsi="Arial"/>
          <w:lang w:val="cs-CZ"/>
        </w:rPr>
        <w:t>ádné hodno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ové určení podnikových proces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ová architektura podni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širší zapojení pracovní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lang w:val="cs-CZ"/>
        </w:rPr>
        <w:t>partnerstvím k </w:t>
      </w:r>
      <w:r>
        <w:rPr>
          <w:rFonts w:eastAsia="Arial CE" w:cs="Arial CE" w:ascii="Arial CE" w:hAnsi="Arial CE"/>
          <w:lang w:val="cs-CZ"/>
        </w:rPr>
        <w:t>prosperit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transformace pomocí techn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oladění strate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lang w:val="cs-CZ"/>
        </w:rPr>
        <w:t>podpora učící se organiza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vládnuté řízení zm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160" w:hanging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ový duch ve vedení lid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eastAsia="Arial" w:cs="Arial"/>
      <w:u w:val="single"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5:53:00Z</dcterms:created>
  <dc:creator>user</dc:creator>
  <dc:description/>
  <dc:language>en-US</dc:language>
  <cp:lastModifiedBy>jana</cp:lastModifiedBy>
  <dcterms:modified xsi:type="dcterms:W3CDTF">2002-05-19T10:26:00Z</dcterms:modified>
  <cp:revision>5</cp:revision>
  <dc:subject/>
  <dc:title>13</dc:title>
</cp:coreProperties>
</file>