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0.  Informační zdroje v agrarním sektoru – nové trendy a vývojové tendence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1"/>
        <w:spacing w:lineRule="auto" w:line="360" w:before="36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Živočišná výro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27" w:hanging="814"/>
        <w:rPr/>
      </w:pPr>
      <w:r>
        <w:rPr>
          <w:rFonts w:eastAsia="Arial" w:cs="Arial" w:ascii="Arial" w:hAnsi="Arial"/>
          <w:b/>
          <w:bCs/>
          <w:sz w:val="24"/>
          <w:szCs w:val="24"/>
        </w:rPr>
        <w:t>databáze pro sledování kvality chovu</w:t>
      </w:r>
      <w:r>
        <w:rPr>
          <w:rFonts w:eastAsia="Arial" w:cs="Arial" w:ascii="Arial" w:hAnsi="Arial"/>
          <w:sz w:val="24"/>
          <w:szCs w:val="24"/>
        </w:rPr>
        <w:t xml:space="preserve"> (sledování užitkovosti, zdraví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27" w:hanging="814"/>
        <w:rPr/>
      </w:pPr>
      <w:r>
        <w:rPr>
          <w:rFonts w:eastAsia="Arial" w:cs="Arial" w:ascii="Arial" w:hAnsi="Arial"/>
          <w:b/>
          <w:bCs/>
          <w:sz w:val="24"/>
          <w:szCs w:val="24"/>
        </w:rPr>
        <w:t>databáze pro sledování reprodukčního cyklu</w:t>
      </w:r>
      <w:r>
        <w:rPr>
          <w:rFonts w:eastAsia="Arial" w:cs="Arial" w:ascii="Arial" w:hAnsi="Arial"/>
          <w:sz w:val="24"/>
          <w:szCs w:val="24"/>
        </w:rPr>
        <w:t xml:space="preserve"> (potřeba zapustit, upozornění na říji, porod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27" w:hanging="814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atabázové sys. pro sestavování krmných dávek</w:t>
      </w:r>
      <w:r>
        <w:rPr>
          <w:rFonts w:eastAsia="Arial" w:cs="Arial" w:ascii="Arial" w:hAnsi="Arial"/>
          <w:sz w:val="24"/>
          <w:szCs w:val="24"/>
        </w:rPr>
        <w:t xml:space="preserve"> (dle fáze laktace, dle množství nadojeného mléka) </w:t>
        <w:br/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i/>
          <w:iCs/>
        </w:rPr>
        <w:t xml:space="preserve">Při </w:t>
      </w:r>
      <w:r>
        <w:rPr>
          <w:rFonts w:eastAsia="Arial" w:cs="Arial" w:ascii="Arial" w:hAnsi="Arial"/>
          <w:b/>
          <w:bCs/>
          <w:i/>
          <w:iCs/>
        </w:rPr>
        <w:t xml:space="preserve">nesprávném </w:t>
      </w:r>
      <w:r>
        <w:rPr>
          <w:rFonts w:eastAsia="Arial" w:cs="Arial" w:ascii="Arial" w:hAnsi="Arial"/>
          <w:i/>
          <w:iCs/>
        </w:rPr>
        <w:t xml:space="preserve"> krmení může dojít k </w:t>
      </w:r>
      <w:r>
        <w:rPr>
          <w:rFonts w:eastAsia="Arial" w:cs="Arial" w:ascii="Arial" w:hAnsi="Arial"/>
          <w:b/>
          <w:bCs/>
          <w:i/>
          <w:iCs/>
        </w:rPr>
        <w:t>vysokým finančním ztrátám</w:t>
      </w:r>
      <w:r>
        <w:rPr>
          <w:rFonts w:eastAsia="Arial" w:cs="Arial" w:ascii="Arial" w:hAnsi="Arial"/>
          <w:i/>
          <w:iCs/>
        </w:rPr>
        <w:t xml:space="preserve">. Je tedy zřejmé, že </w:t>
      </w:r>
      <w:r>
        <w:rPr>
          <w:rFonts w:eastAsia="Arial" w:cs="Arial" w:ascii="Arial" w:hAnsi="Arial"/>
          <w:b/>
          <w:bCs/>
          <w:i/>
          <w:iCs/>
        </w:rPr>
        <w:t>dobrý program</w:t>
      </w:r>
      <w:r>
        <w:rPr>
          <w:rFonts w:eastAsia="Arial" w:cs="Arial" w:ascii="Arial" w:hAnsi="Arial"/>
          <w:i/>
          <w:iCs/>
        </w:rPr>
        <w:t xml:space="preserve"> pro optimalizaci výživy zvířat může přinést chovateli </w:t>
      </w:r>
      <w:r>
        <w:rPr>
          <w:rFonts w:eastAsia="Arial" w:cs="Arial" w:ascii="Arial" w:hAnsi="Arial"/>
          <w:b/>
          <w:bCs/>
          <w:i/>
          <w:iCs/>
        </w:rPr>
        <w:t>podstatný  finanční efek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27" w:hanging="814"/>
        <w:rPr/>
      </w:pPr>
      <w:r>
        <w:rPr>
          <w:rFonts w:eastAsia="Arial" w:cs="Arial" w:ascii="Arial" w:hAnsi="Arial"/>
          <w:b/>
          <w:bCs/>
          <w:sz w:val="24"/>
          <w:szCs w:val="24"/>
        </w:rPr>
        <w:t>dat.sys. identifikace zvířat</w:t>
      </w:r>
      <w:r>
        <w:rPr>
          <w:rFonts w:eastAsia="Arial" w:cs="Arial" w:ascii="Arial" w:hAnsi="Arial"/>
          <w:sz w:val="24"/>
          <w:szCs w:val="24"/>
        </w:rPr>
        <w:t xml:space="preserve"> (transpondéry nebo voperované čipy)</w:t>
        <w:br/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Tato identifikace je potřeba např.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v dojírně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, kde se sleduje pomocí automatických měřičů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každodenní užitkovost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. Na základě těchto údajů je potom zvířeti upravována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krmná dávka.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Některé systémy využívají zkušenosti, že zvíře, které má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říji nebo je nemocné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, má jinou krokovou frekvenci než zvíře v tzv. normálním stavu. Na základě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krokoměru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je pohyb zvířete vyhodnocován a chovatel je na takováto zvířata upozorňován. Nejsou výjimkou ani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ojící automaty</w:t>
      </w:r>
      <w:r>
        <w:rPr>
          <w:rFonts w:eastAsia="Arial" w:cs="Arial" w:ascii="Arial" w:hAnsi="Arial"/>
          <w:i/>
          <w:iCs/>
          <w:sz w:val="22"/>
          <w:szCs w:val="22"/>
        </w:rPr>
        <w:t>, které automaticky nasazují dojící nástavce kravám i několikrát za den.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27" w:hanging="814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omatizované systémy ve ventilaci stájí a udržování stájového mikroklim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27" w:hanging="81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at. sys. pro plemenářskou práci</w:t>
      </w:r>
    </w:p>
    <w:p>
      <w:pPr>
        <w:pStyle w:val="Normal"/>
        <w:spacing w:lineRule="auto" w:line="360"/>
        <w:ind w:left="1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Na základě řady modelů, které umožňují vyhodnotit plemenné a rodokmenové hodnoty zvířat- dědičnosi, užitkovost, zdraví, dojitelnost a  vlastní užitkovosti zvířete se sestavují pomocí IT individuální připařovací plá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86" w:hanging="473"/>
        <w:rPr/>
      </w:pPr>
      <w:r>
        <w:rPr>
          <w:rFonts w:eastAsia="Arial" w:cs="Arial" w:ascii="Arial" w:hAnsi="Arial"/>
          <w:b/>
          <w:bCs/>
          <w:sz w:val="24"/>
          <w:szCs w:val="24"/>
        </w:rPr>
        <w:t>katalogy inseminačních stanic</w:t>
      </w:r>
      <w:r>
        <w:rPr>
          <w:rFonts w:eastAsia="Arial" w:cs="Arial" w:ascii="Arial" w:hAnsi="Arial"/>
          <w:sz w:val="24"/>
          <w:szCs w:val="24"/>
        </w:rPr>
        <w:t xml:space="preserve"> - CD-ROM (např. Playbull), kde jsou uvedeni všichni jejich plemenní býci i s fotografiemi a parametry.</w:t>
      </w:r>
    </w:p>
    <w:p>
      <w:pPr>
        <w:pStyle w:val="Normal"/>
        <w:spacing w:lineRule="auto" w:line="360"/>
        <w:ind w:left="11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UDOUCNOST</w:t>
      </w:r>
    </w:p>
    <w:p>
      <w:pPr>
        <w:pStyle w:val="Normal"/>
        <w:spacing w:lineRule="auto" w:line="360"/>
        <w:ind w:left="11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trální databáze, kde se o každém zvířeti uchovávají informace o: historii vlastnictví, rodokmeny, data a místa narození, váhy při narození  odstavu, zdravotní stavy, potomstvo, informace o výživě aj. Každý uživatel může do systému vstupovat, po ověření totožnosti, přidávat další informace nebo je vyhledávat u vlastního skotu a to 24 hodin denně po 365 dní v roce. Pro všechny ostatní uživatele jsou k dispozici obecné údaje o skupinách zvířat (ne tedy specifická data o stádech individuálních vlastníků). Tuto obsáhlou databázi lze použít např. pro srovnání stád skotu s jinými v této databázi, pro identifikaci zdrojů nákazy, chovatelé ji mohou využít pro vytváření rodokmenů na uznání chovných linií, firmy s veterinárními léčivy pro ověřování svých medikamentů apod.</w:t>
      </w:r>
    </w:p>
    <w:p>
      <w:pPr>
        <w:pStyle w:val="Heading1"/>
        <w:spacing w:lineRule="auto" w:line="360" w:before="36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stlinná výroba</w:t>
      </w:r>
    </w:p>
    <w:p>
      <w:pPr>
        <w:pStyle w:val="Normal"/>
        <w:spacing w:lineRule="auto" w:line="360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V rostlinné výrobě existují informační zdroje vzniklé  na základě využití techniky produkující satelitní snímky a systému globálního umístění (Global position system – GPS). Digitální záznam naměřených dat zpracovávají  běžné databázové nebo tabulkové procesory a </w:t>
      </w:r>
      <w:r>
        <w:rPr>
          <w:rFonts w:eastAsia="Arial" w:cs="Arial" w:ascii="Arial" w:hAnsi="Arial"/>
          <w:b/>
          <w:bCs/>
          <w:sz w:val="24"/>
          <w:szCs w:val="24"/>
        </w:rPr>
        <w:t>geografické informační systémy.</w:t>
      </w:r>
    </w:p>
    <w:p>
      <w:pPr>
        <w:pStyle w:val="Normal"/>
        <w:spacing w:lineRule="auto" w:line="360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bsahují identifikaci specifických faktorů: výskyt chorob, škodlivého hmyzu, dostatek vláhy apod., které mohou postihnout výnosy v dané lokalitě.  </w:t>
      </w:r>
    </w:p>
    <w:p>
      <w:pPr>
        <w:pStyle w:val="Heading1"/>
        <w:spacing w:lineRule="auto" w:line="360" w:before="36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časná situace v ČR</w:t>
      </w:r>
    </w:p>
    <w:p>
      <w:pPr>
        <w:pStyle w:val="Normal"/>
        <w:spacing w:lineRule="auto" w:line="360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 současnosti působí na trhu se zemědělským softwarem poměrně stabilizovaná skupina firem, které se zabývají i jeho vývojem. Podniky se spíše než na masivní zavádění IT zaměřují na modernizaci stávajícího hardwaru i softwaru. Jelikož při programování nových systémů dochází k využívání moderních programovacích metod a prostředků, předpokládá se tedy zánik starého hardwarového vybavení v zemědělských podnicích. Nově vznikající programy v různých programovacích jazycích v prostředí Windows jsou koncipovány jako otevřené, s možností jejich vzájemného propojení a volného toku dat. Výrobci technologických celků jak pro rostlinnou, tak i živočišnou výrobu mají ve své nabídce mj. vždy nějaký systém kompletně řízený počítačem. Problémem ovšem bývá jeho cenová nedostupnost.</w:t>
      </w:r>
    </w:p>
    <w:p>
      <w:pPr>
        <w:pStyle w:val="Normal"/>
        <w:spacing w:lineRule="auto" w:line="360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soukromých farmách nastupuje mladá generace, která má k počítačům jiný vztah než předchozí. Rovněž v obchodních společnostech se začínají prosazovat manažeři, kteří neočekávají masivní finanční podporu státu a začínají hledat rezervy v samotných podnicích. K tomu výpočetní techniku jednoznačně potřebují. V oblasti přenosu dat a komunikace se situace v oblasti zemědělské prvovýroby v posledních letech značně zlepšila (zavedení velkého množství nových telefonních přípojek), a proto je možno v současnosti hovořit o možnosti napojení na Internet i ve venkovském prostoru. V současné době existují zemědělské podniky, které pracují s Internetem a získávají z něj cenné informace.</w:t>
      </w:r>
    </w:p>
    <w:p>
      <w:pPr>
        <w:pStyle w:val="Heading1"/>
        <w:spacing w:lineRule="auto" w:line="360" w:before="360" w:after="0"/>
        <w:rPr/>
      </w:pPr>
      <w:r>
        <w:rPr>
          <w:rStyle w:val="Strong"/>
          <w:rFonts w:eastAsia="Arial" w:cs="Arial" w:ascii="Arial" w:hAnsi="Arial"/>
          <w:b w:val="false"/>
          <w:bCs w:val="false"/>
          <w:sz w:val="24"/>
          <w:szCs w:val="24"/>
        </w:rPr>
        <w:t>Sjednocování zemědělského SW</w:t>
      </w:r>
    </w:p>
    <w:p>
      <w:pPr>
        <w:pStyle w:val="Normal"/>
        <w:spacing w:lineRule="auto" w:line="360"/>
        <w:ind w:firstLine="708"/>
        <w:rPr/>
      </w:pPr>
      <w:r>
        <w:rPr>
          <w:rFonts w:eastAsia="Arial" w:cs="Arial" w:ascii="Arial" w:hAnsi="Arial"/>
          <w:sz w:val="24"/>
          <w:szCs w:val="24"/>
        </w:rPr>
        <w:t>Nejvýznačnějším rysem současného vývoje zemědělského softwaru je sjednocování. V oblasti chovu skotu je již dnes stanoveno normalizované rozhraní ADIS/ADED, které umožňuje přenos dat mezi různými systémy. Každý, kdo chce zůstat ve hře, musí dodržet zásady tohoto rozhraní, jinak se sám vyloučí z další spolupráce. Zcela stejná situace platí pro systémy GIS a GPS.</w:t>
      </w:r>
    </w:p>
    <w:p>
      <w:pPr>
        <w:pStyle w:val="Normal"/>
        <w:spacing w:lineRule="auto" w:line="360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to trend již několik let drží přední evropští producenti softwaru pro zemědělce. Jejich produkty jsou postaveny na principu společné podnikové databáze; která je však otevřená datům z jiných systémů. Uživatel má k dispozici stavebnicový systém, který mu umožňuje pomocí jednotlivých subsystémů sledovat údaje z různých oblastí hospodaření. Programové verze jsou zpracovány jako vícejazyč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473"/>
        </w:tabs>
        <w:ind w:left="473" w:hanging="47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473"/>
        </w:tabs>
        <w:ind w:left="473" w:hanging="47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55:00Z</dcterms:created>
  <dc:creator>Slaný Ladislav</dc:creator>
  <dc:description/>
  <dc:language>en-US</dc:language>
  <cp:lastModifiedBy>Olda</cp:lastModifiedBy>
  <dcterms:modified xsi:type="dcterms:W3CDTF">2003-05-27T16:34:00Z</dcterms:modified>
  <cp:revision>5</cp:revision>
  <dc:subject>VyužitíITv agrokomplexu</dc:subject>
  <dc:title>Využívání IT v agrokomplex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592033</vt:r8>
  </property>
  <property fmtid="{D5CDD505-2E9C-101B-9397-08002B2CF9AE}" pid="3" name="_AuthorEmail">
    <vt:lpwstr>santech@volny.cz</vt:lpwstr>
  </property>
  <property fmtid="{D5CDD505-2E9C-101B-9397-08002B2CF9AE}" pid="4" name="_AuthorEmailDisplayName">
    <vt:lpwstr>Oldřich ŽÁK</vt:lpwstr>
  </property>
  <property fmtid="{D5CDD505-2E9C-101B-9397-08002B2CF9AE}" pid="5" name="_EmailSubject">
    <vt:lpwstr> Stat. otazky - Informatika a její aplikace</vt:lpwstr>
  </property>
</Properties>
</file>