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0. ANALÝZA VNITŘNÍHO PROSTŘEDÍ – METODY PORTFOLIO-ANALÝZY, ANALÝZA FUNKCIONÁLNÍCH OBLASTÍ, SPACE ANALÝZA. VLIV ANALÝZY VNITŘNÍHO PROSTŘEDÍ NA STRATEGICKÉ ROZHODOVÁNÍ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TextBody"/>
        <w:spacing w:lineRule="auto" w:line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kladem úspěšné strategie je její soulad mezi podnikovými zdroji a podmínkami vnějšího prostředí – tzn. Nalezení způsobu, který umožňuje max využití příležitostí ve vnějším prostředí podniku se zdroji, které má k dispozici</w:t>
      </w:r>
    </w:p>
    <w:p>
      <w:pPr>
        <w:pStyle w:val="Normal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Analytický aparát navrhovaného metodického postup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evaluace dosavadní strate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výsledků v jednotlivých funkcionálních obla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analýza exponovanosti pod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ortfolio analý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PACE analý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líčové faktory úspěc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analýza konkurenceschopnost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ávěry z provedené analýzy by měly usnadnit identifikaci silných a slabých stránek podniku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EVALUACE DOSAVADNÍ STRATE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opakuje se, zabývá se otázkami, které jsou z hlediska vývoje podniku fundament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koumá míru konzistence strategických cílů s posláním podniku, úspěšnost  implementace strategie a porovnává výsledky s očekává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úspěšnost současné strategie lze hodnotit dle následujících indikátor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ůst/pokles relativního podílu podniku na tr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zisková marže ve srovnání s ostatními podn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rendy v čistém zisku a návratnosti investic dosahovaných podnik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lang w:val="cs-CZ"/>
        </w:rPr>
        <w:t>růst/pokles podnikového prodeje ve srovnání s růstem/poklesem tr</w:t>
      </w:r>
      <w:r>
        <w:rPr>
          <w:rFonts w:eastAsia="Arial" w:cs="Arial" w:ascii="Arial" w:hAnsi="Arial"/>
          <w:lang w:val="cs-CZ"/>
        </w:rPr>
        <w:t>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lepšování/zhoršování konkurenční pozice podnik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ALÝZA VÝSLEDKŮ V JEDNOTLIVÝCH FUNKCIONÁLNÍCH OBLA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funkcionální obla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ýr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fin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market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úroveň řízení a lidské zdr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ýzkum a vývo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ůležité jsou výsledky, způsob jakým je podnik měří,kterým je přičítán význam, faktor č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e vhodné také porovnávat výsledky podniku s výsledky jeho blízkých konkurentů nebo s odvětvovými standar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 xml:space="preserve">ambiciózní podniky – </w:t>
      </w:r>
      <w:r>
        <w:rPr>
          <w:rFonts w:eastAsia="Arial" w:cs="Arial" w:ascii="Arial" w:hAnsi="Arial"/>
          <w:b/>
          <w:bCs/>
          <w:i/>
          <w:iCs/>
          <w:lang w:val="cs-CZ"/>
        </w:rPr>
        <w:t>metoda benchmarkingu</w:t>
      </w:r>
      <w:r>
        <w:rPr>
          <w:rFonts w:eastAsia="Arial CE" w:cs="Arial CE" w:ascii="Arial CE" w:hAnsi="Arial CE"/>
          <w:lang w:val="cs-CZ"/>
        </w:rPr>
        <w:t xml:space="preserve"> – porovnávání vlastních výkonů v jednotlivých funkcionálních oblastech s nejlepšími podniky bez ohledu na odvětví a transfer jejich zkušeností do vlastní činnosti – lze získat skutečně špičkové pozna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lang w:val="cs-CZ"/>
        </w:rPr>
        <w:t xml:space="preserve">nejrozšířenějším způsobem evaluace dosahovaných výsledků – </w:t>
      </w:r>
      <w:r>
        <w:rPr>
          <w:rFonts w:eastAsia="Arial CE" w:cs="Arial CE" w:ascii="Arial CE" w:hAnsi="Arial CE"/>
          <w:b/>
          <w:bCs/>
          <w:i/>
          <w:iCs/>
          <w:lang w:val="cs-CZ"/>
        </w:rPr>
        <w:t>finanční analýza</w:t>
      </w:r>
      <w:r>
        <w:rPr>
          <w:rFonts w:eastAsia="Arial CE" w:cs="Arial CE" w:ascii="Arial CE" w:hAnsi="Arial CE"/>
          <w:lang w:val="cs-CZ"/>
        </w:rPr>
        <w:t xml:space="preserve"> – umožňuje vyhodnoti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pozici podniku v rámci odvětví</w:t>
      </w:r>
      <w:r>
        <w:rPr>
          <w:rFonts w:eastAsia="Arial CE" w:cs="Arial CE" w:ascii="Arial CE" w:hAnsi="Arial CE"/>
          <w:lang w:val="cs-CZ"/>
        </w:rPr>
        <w:t xml:space="preserve"> (stav ziskovosti, likvidity, zadluženosti a aktiv podniku – odvětvové srovnání, analýza časových řad, srovnání s absolutními standardy – profitabilita, likvidita, řízení dluhu, řízení akti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 xml:space="preserve">stupeň naplňování strategických cílů </w:t>
      </w:r>
      <w:r>
        <w:rPr>
          <w:rFonts w:eastAsia="Arial CE" w:cs="Arial CE" w:ascii="Arial CE" w:hAnsi="Arial CE"/>
          <w:lang w:val="cs-CZ"/>
        </w:rPr>
        <w:t>(skutečné finanční ukazatele porovnávány s plánovanými, příp. s ukazateli významných konkurentů nebo podniků, které zaujímají v odvětví vedoucí pozi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exponovanost podniku ve vztahu k poklesu příjmů</w:t>
      </w:r>
      <w:r>
        <w:rPr>
          <w:rFonts w:eastAsia="Arial CE" w:cs="Arial CE" w:ascii="Arial CE" w:hAnsi="Arial CE"/>
          <w:lang w:val="cs-CZ"/>
        </w:rPr>
        <w:t xml:space="preserve"> (výnosnost aktiv, dlouhodobá profitabilita podniku – závislá na schopnosti udržovat stabilní úroveň tohoto ukazatele nebo je zlepšující se tenden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budoucí růstový potenciál podniku a schopnost získat cizí zdroje</w:t>
      </w:r>
      <w:r>
        <w:rPr>
          <w:rFonts w:eastAsia="Arial CE" w:cs="Arial CE" w:ascii="Arial CE" w:hAnsi="Arial CE"/>
          <w:lang w:val="cs-CZ"/>
        </w:rPr>
        <w:t xml:space="preserve"> (závislý na míře návratnosti investovaných prostředků, průměrném úroku, kterým jsou zatíženy cizí zdroje, na stupni celkové finanční zadluženosti podni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 xml:space="preserve">schopnost podniku reagovat na nepředvídané změny v prostředí </w:t>
      </w:r>
      <w:r>
        <w:rPr>
          <w:rFonts w:eastAsia="Arial CE" w:cs="Arial CE" w:ascii="Arial CE" w:hAnsi="Arial CE"/>
          <w:lang w:val="cs-CZ"/>
        </w:rPr>
        <w:t>(tržně orientované ukazatele vázané na hodnotu akcií podniku, např. P/E, poměr tržní a účetní hodnoty akcií; ukazatele odrážejí odhady investorů a schopnosti podniku reagovat na takové změny prostředí, jakými může být např. vstup nového konkurenta na trhu</w:t>
      </w:r>
      <w:r>
        <w:rPr>
          <w:rFonts w:eastAsia="Arial" w:cs="Arial" w:ascii="Arial" w:hAnsi="Arial"/>
          <w:lang w:val="cs-CZ"/>
        </w:rPr>
        <w:t xml:space="preserve"> nebo vyvinutí nové technolog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riziko bankrot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/>
      </w:pPr>
      <w:r>
        <w:rPr/>
        <w:t>ANALÝZA EXPONOVANOSTI POD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cílem je ohodnotit, do jaké míry je podnik zranitelný zvenč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u w:val="single"/>
          <w:lang w:val="cs-CZ"/>
        </w:rPr>
        <w:t>7 kroků:</w:t>
      </w:r>
      <w:r>
        <w:rPr>
          <w:rFonts w:eastAsia="Arial" w:cs="Arial" w:ascii="Arial" w:hAnsi="Arial"/>
          <w:lang w:val="cs-CZ"/>
        </w:rPr>
        <w:t xml:space="preserve"> identifik</w:t>
      </w:r>
      <w:r>
        <w:rPr>
          <w:rFonts w:eastAsia="Arial CE" w:cs="Arial CE" w:ascii="Arial CE" w:hAnsi="Arial CE"/>
          <w:lang w:val="cs-CZ"/>
        </w:rPr>
        <w:t>ace faktorů, přesná formulace ohrožení, formulace následků, ohodnocení vlivu jednotlivých faktorů na podnik, odhad pravděpodobnosti ze se jednotlivá ohrožení naplní, formulace možných reakcí podniku a ohodnocení schopnosti podniku absorbovat ohrožení, grafické zpracování matice – osami je vliv faktorů na podnik a schopnost podniku absorbovat ohrožení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/>
      </w:pPr>
      <w:r>
        <w:rPr/>
        <w:t>PORTFOLIO ANALÝ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iagnostická metoda použitelná pro analýzu podniků s diverzifikovanou strukturou akti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vorba dvourozměrného grafického obrazu umístění jednotlivých aktivit – míra růstu odvětví (růst HDP); relativní podíl na trhu  (ve vztahu k nejbližšímu konkurentov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 xml:space="preserve">matice BCG </w:t>
      </w:r>
      <w:r>
        <w:rPr>
          <w:rFonts w:eastAsia="Arial CE" w:cs="Arial CE" w:ascii="Arial CE" w:hAnsi="Arial CE"/>
          <w:lang w:val="cs-CZ"/>
        </w:rPr>
        <w:t>– problémové děti, hvězdy, dojné krávy, bídní psi – příliš jednoduchá, vychází z předpokladu, že úspěšného postavení na trhu lze dosáhnout jenom cestou snižování N a nebere v úvahu diferenci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matice GE</w:t>
      </w:r>
      <w:r>
        <w:rPr>
          <w:rFonts w:eastAsia="Arial CE" w:cs="Arial CE" w:ascii="Arial CE" w:hAnsi="Arial CE"/>
          <w:lang w:val="cs-CZ"/>
        </w:rPr>
        <w:t xml:space="preserve"> – devítibuněčná matice o dvou dimenzí je souhrnem několika faktorů, jejichž vážené bodové hodnocení eliminuje nevýhody použití jednofaktorových ukazate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matice životního cyklu</w:t>
      </w:r>
      <w:r>
        <w:rPr>
          <w:rFonts w:eastAsia="Arial" w:cs="Arial" w:ascii="Arial" w:hAnsi="Arial"/>
          <w:lang w:val="cs-CZ"/>
        </w:rPr>
        <w:t xml:space="preserve"> – 15</w:t>
      </w:r>
      <w:r>
        <w:rPr>
          <w:rFonts w:eastAsia="Arial CE" w:cs="Arial CE" w:ascii="Arial CE" w:hAnsi="Arial CE"/>
          <w:lang w:val="cs-CZ"/>
        </w:rPr>
        <w:t>-ti políčková matice, která umožňuje lépe identifikovat potenciálního vítěze; aktivity jsou alokovány dle stádia vývoje odvětví a konkurenční pozice v něm; její předností je schopnost popsat distribuci podnikatelských aktivit ve vztahu k vývojovým stádiím odvětv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hanging="0"/>
        <w:rPr/>
      </w:pPr>
      <w:r>
        <w:rPr/>
        <w:t>SPACE ANALÝ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yužívána k vymezení vhodné strategické pozice pro podnik a jeho jednotli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avazuje na dvourozměrnou portfolio analýzu a přidává další dvě dimenze – finanční potenciál a konkurenční výhodu – hlavní determinanty strategické pozice podniku, síla odvětví a stabilita prostředí – charakterizují strategickou pozici celého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finanční síla podniku je důležitá zejména v situacích, kdy jsou vnější ekonomické podmínky nepřízniv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tabilita odvětví může pozici podniku posilovat, i oslabovat – úzce souvisí s finanční stránkou podniku a jeho schopností konkuro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gresivní pozic, konkurenční pozice, konzervativní pozice, defenzivní poz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 xml:space="preserve">ohodnocení faktorů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vlivňujících stabilitu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vlivňující sílu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vlivňující konkurenční výh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vlivňující finanční sílu podni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LÍČOVÉ FAKTORY ÚSPĚC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rčující prvky ovlivňující konkurenceschopnost v daném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ovednost, nadání, konkurenční schopnost nebo předpoklad podmiňující úspě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niky mohou svou konkurenceschopnost budovat na základě nadprůměrnosti dosažené v oblasti klíčové pro úspěch – oblast technologie, výroby, distribuce, marketingu, dovedností, organizace, ostat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hanging="0"/>
        <w:rPr/>
      </w:pPr>
      <w:r>
        <w:rPr/>
        <w:t>ANALÝZA KONKURENCESCHOP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ůležitou součástí je ohodnocení pozice podniku ve vztahu k jeho hlavním konkurentům ve všech klíčových oblastech pro úspě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avazuje na rozbor analýzy klíčových faktorů úspěc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formulace závěrů a současné konkurenční pozice pod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62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identifikace strategických problémů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6:00:00Z</dcterms:created>
  <dc:creator>user</dc:creator>
  <dc:description/>
  <dc:language>en-US</dc:language>
  <cp:lastModifiedBy>CEN2908</cp:lastModifiedBy>
  <dcterms:modified xsi:type="dcterms:W3CDTF">2002-05-17T14:34:00Z</dcterms:modified>
  <cp:revision>5</cp:revision>
  <dc:subject/>
  <dc:title>10</dc:title>
</cp:coreProperties>
</file>