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. Moderní trendy v řízení podnik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943600" cy="2219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41935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" cy="136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9" t="-158" r="-79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13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" cy="136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9" t="-158" r="-79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" cy="13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33450</wp:posOffset>
                </wp:positionV>
                <wp:extent cx="457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52515" cy="18084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80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7730" cy="17157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1" r="-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7730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142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7730" cy="17157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11" r="-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7730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64555" cy="13347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65825" cy="20135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13239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572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Definice VO, které jsou uváděny v literatuře, zahrnují obvykle kombinaci následujícího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• </w:t>
      </w:r>
      <w:r>
        <w:rPr/>
        <w:t xml:space="preserve">organizace, která nemá žádné fyzické umístění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• </w:t>
      </w:r>
      <w:r>
        <w:rPr/>
        <w:t xml:space="preserve">organizace, která má často se měnící členství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organizace, které to umožňují vnější schopnosti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Klíčovým faktorem pro realizaci virtuální organizace je infrastruktura založená na moderních informačních a komunikačních technologiích (požadavek dostupnosti 99,999 %, mobility, interoperability, bezpečnosti). Používání těchto prostředků umožňuje rozšířit možnosti jak organizovat (realizovat) některé aktivity kdekoli, kdykoli a mimo hranice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lang w:val="en-US" w:eastAsia="en-US"/>
        </w:rPr>
      </w:pPr>
      <w:r>
        <w:rPr>
          <w:rFonts w:cs="TimesNewRoman;Times New Roman" w:ascii="TimesNewRoman;Times New Roman" w:hAnsi="TimesNew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4572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" cy="20574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" cy="20574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86425" cy="10572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6425" cy="6286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98295</wp:posOffset>
                </wp:positionV>
                <wp:extent cx="4572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</w:rPr>
        <w:t>Učící organizace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Učící organizace je koncept, který se stává stále více rozšířenou filosofií v moderních společnostech nezávisle na velikostech těchto společností. To, co je dokázáno touto strategií je závislé hlavně na konkrétní interpretaci každého podniku a také na jeho následné implementaci. Je to organizace, která se učí a zároveň podporuje učení mezi svými zaměstnanci. Toto uskupení vyzdvihuje výměnu informací mezi zaměstnanci, čímž vytváří pracovní sílu, která je na vyšší vědomostní úrovni. </w:t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outlineLvl w:val="2"/>
        <w:rPr>
          <w:b/>
          <w:b/>
          <w:bCs/>
        </w:rPr>
      </w:pPr>
      <w:r>
        <w:rPr>
          <w:b/>
          <w:bCs/>
        </w:rPr>
        <w:t xml:space="preserve">Druhy učení se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Učící se organizace není o tom více se naučit rozvíjet určitou dovednost či schopnost, ale zahrnuje v sobě rozšíření o vyšší stupně učení se vědomostem a dovednostem. Zde je čtyřstupňový model učení se 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tupeň 1 – Učení se faktů, vědomostí, procesů a procedur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V situacích kdy takřka neexistuje změna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tupeň 2 – Učení se pracovních dovedností, které jsou přizpůsobitelné jiným situacím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V situacích, kdy doposud známý postup či procedura musí být upravena či změněna a většinou je doprovázena nějakou expertízou vnějšího změněného prostředí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tupeň 3 – Učení se adaptovat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V situacích, kdy řešení je potřeba nějakým způsobem vygenerovat například experimentováním či poučením se z omylů a úspěchů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tupeň 4 – Učení se učení </w:t>
      </w:r>
    </w:p>
    <w:p>
      <w:pPr>
        <w:pStyle w:val="Normal"/>
        <w:autoSpaceDE w:val="false"/>
        <w:rPr/>
      </w:pPr>
      <w:r>
        <w:rPr/>
        <w:t xml:space="preserve">V situacích, kdy je nutné využít inovace a vlastní kreativitu a zároveň počítat se změnami v budoucnu, které budou tímto jednáním vyvolány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240" w:after="60"/>
      <w:outlineLvl w:val="2"/>
    </w:pPr>
    <w:rPr>
      <w:rFonts w:ascii="TimesNewRoman,Bold;Times New Roman" w:hAnsi="TimesNewRoman,Bold;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21:00Z</dcterms:created>
  <dc:creator>Tomas</dc:creator>
  <dc:description/>
  <dc:language>en-US</dc:language>
  <cp:lastModifiedBy>Tomas</cp:lastModifiedBy>
  <dcterms:modified xsi:type="dcterms:W3CDTF">2003-05-30T08:15:00Z</dcterms:modified>
  <cp:revision>5</cp:revision>
  <dc:subject/>
  <dc:title> </dc:title>
</cp:coreProperties>
</file>