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Otázka č.5 - Informace a komunikace. Vliv nových informačních technologií na datové interpretace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Dost mě zarazilo, že odpověď na tuhle otázku se nevyskytuje v žádnejch materiálech, který nás provázely poslední 2 roky. Zašel sem teda za Ing. Šilerovou, ta mi řekla že nemá čas, Doc. Švarcová se v posledních dnech radši neukázala vůbec a jedinej kdo mi něco řek byl Doc. Havlíček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 xml:space="preserve">Podle nej bysme měli na tuhle otázku odpovědět tak, že postupem času se mění hlavně způsob, jakým se dají data uložený v systému zobrazit. Dřív byl k dispozici pouze výstup v podobě děrnejch štítků, zdokonalováním techniky bylo možný dostat ze systému výstup v podobě textu (nebo čísel) a technologie dospěla dneska tak daleko, že se data zobrazujou v grafický podobě, takže z dat v databázi nám po zadání požadavku může na monitoru vyskočit třeba 3D graf. 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další výklad sem vymámil z jedný doktorandky, která mi řikala, že se to dá pochopit tak, že nový informační technologie mají na to, k jakýmu zkreslení dat dochází. když se třeba něco řeklo do telefonu, došlo k menšímu informačnímu šumu než když se data (informace) pošlou mailem a chybí u toho hlas (intonace) toho kdo data interpretuje. Ta samá holka mi taky povídala o nějakým „dataminingu“, to prej znamená to, že systém nevytvoří z dat třeba jenom tabulku nebo graf, ale taky z nich něco vyvodí. Třeba když budu chtít info o nějakym zaměstnanci, tak dneska běžnej systém mi vyhodí, kolik je v práci hodin a kolik dostává peněž a případně kolik něčeho prodá nebo vyrobí. Ten „datamining“ má dělat to, že kromě uvedenejch informací mi napíše, že ten zaměstnanec mi je nanic a já ho mám vyrazit nebo naopak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Pak sem se ptal našeho správce sítě a ten se rozpovídal o programech, takže třeba explorer má vliv na to, že data nadatlovaný v notepadu v html kódu se po uložení souboru jako .html a otevřením explorerem ukážou jako www. Taky řikal něco o jazycích, který interpretujou napsaný příkazy do příkazů pro PC. Takže třeba Assembler (starej jazyk) interpretoval v něm napsaný příkazy jinak než třeba basic (ten se asi používá teď)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A to je tak všechno, sem hodně zvědavej jestli nějaká z těhle odpovědí uspokojí zkoušejícího, snad jo.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KES</dc:creator>
  <dc:description/>
  <dc:language>en-US</dc:language>
  <cp:lastModifiedBy>BIKES</cp:lastModifiedBy>
  <cp:revision>0</cp:revision>
  <dc:subject/>
  <dc:title/>
</cp:coreProperties>
</file>